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финисати појам 'нежељена реакција’ према СЗО-у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финисати појам 'нежељени догађај’ према СЗО-у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финисати појам 'нежељена рекација' према Агенцији за лекове и медицинска средства Србије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финисати појам 'озбиљна нежељена реакција' према Агенцији за лекове и медицинска средства Србије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финисати појам 'нежељени догађај' према Агенцији за лекове и медицинска средства Србије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Класификација нежељених реакција у односу на фармаколошко дејство лека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стале класификације нежељених реакција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финисати факторе који предиспонирају појаву нежељених дејства на лекове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Утврђивање узрочно-последичне везе између лека и нежељене појаве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Спонтано пријављивање нежељених дејства лекова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ступак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после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пријаве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нежељеног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дејства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Агенциј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љев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нтаног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јављивањ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жељених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кц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ков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нтано пријављивање нежељених реакција на лекове - попуњавање формула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лек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  <w:t>Клиничка фармација 1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  <w:t>Питања за активност студената у току наставе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10</w:t>
    </w:r>
    <w:r>
      <w:rPr>
        <w:rFonts w:cs="Times New Roman" w:ascii="Times New Roman" w:hAnsi="Times New Roman"/>
        <w:sz w:val="20"/>
        <w:szCs w:val="20"/>
        <w:lang w:val="sr-RS"/>
      </w:rPr>
      <w:t>. неде</w:t>
    </w:r>
    <w:r>
      <w:rPr>
        <w:rFonts w:cs="Times New Roman" w:ascii="Times New Roman" w:hAnsi="Times New Roman"/>
        <w:sz w:val="20"/>
        <w:szCs w:val="20"/>
      </w:rPr>
      <w:t>љ</w:t>
    </w:r>
    <w:r>
      <w:rPr>
        <w:rFonts w:cs="Times New Roman" w:ascii="Times New Roman" w:hAnsi="Times New Roman"/>
        <w:sz w:val="20"/>
        <w:szCs w:val="20"/>
        <w:lang w:val="sr-RS"/>
      </w:rPr>
      <w:t>а наставе</w:t>
    </w:r>
  </w:p>
  <w:p>
    <w:pPr>
      <w:pStyle w:val="Head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8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49:00Z</dcterms:created>
  <dc:creator>Win7</dc:creator>
  <dc:description/>
  <dc:language>en-US</dc:language>
  <cp:lastModifiedBy>user</cp:lastModifiedBy>
  <dcterms:modified xsi:type="dcterms:W3CDTF">2013-09-09T07:49:00Z</dcterms:modified>
  <cp:revision>2</cp:revision>
  <dc:subject/>
  <dc:title/>
</cp:coreProperties>
</file>